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VALUARE A LUCRĂRILOR SCRIS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UPRAVEGHEATĂ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a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3 la Procedura nr. 27980/02.05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2-06-10T12:42:00Z</dcterms:modified>
  <cp:revision>8</cp:revision>
  <dc:subject/>
  <dc:title/>
</cp:coreProperties>
</file>